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городного  сельского поселения </w:t>
      </w:r>
    </w:p>
    <w:p>
      <w:pPr>
        <w:pStyle w:val="Normal"/>
        <w:tabs>
          <w:tab w:val="clear" w:pos="709"/>
          <w:tab w:val="left" w:pos="109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рымского района от 11.05.2022 №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1907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65" w:leader="none"/>
        </w:tabs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9"/>
          <w:tab w:val="left" w:pos="3901" w:leader="none"/>
        </w:tabs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tabs>
          <w:tab w:val="clear" w:pos="709"/>
          <w:tab w:val="left" w:pos="3901" w:leader="none"/>
        </w:tabs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 муниципальной программы «Развитие культуры Крымского района» на 2021-2023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Пригородного  сельского поселения Крымского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азвитие и реализация культурного и духовного потенциала каждой личности,</w:t>
            </w:r>
          </w:p>
          <w:p>
            <w:pPr>
              <w:pStyle w:val="NoSpacing"/>
              <w:widowControl w:val="false"/>
              <w:rPr/>
            </w:pPr>
            <w:r>
              <w:rPr/>
              <w:t>расширение доступа различных категорий населения Крымского района к достижениям культуры и искусства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духовности и нравственных начал в обществе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ддержка существующих и создание новых творческих коллективов, кружков,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лучшение качества услуг, предоставляемых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сторико-культурного наслед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внедрение информационных технологий в процессы создания и распространения культурных благ, формирование   информационных сетей в сфере культуры, расширение возможностей населения Пригородного  сельского Крымского района в получении культурно-досуговых услуг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число участников клубных  формирований муниципальных культурно-досуговых учрежден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; количество экземпляров новых поступлений в библиотечные  фонды общедоступных библиотек 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численности  участников культурно-досуговых  мероприят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муниципальными учреждениями культурно-досугового типа в расчете на 100 тыс. населения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1-2023  годы</w:t>
            </w:r>
          </w:p>
        </w:tc>
      </w:tr>
      <w:tr>
        <w:trPr>
          <w:trHeight w:val="1428" w:hRule="atLeast"/>
        </w:trPr>
        <w:tc>
          <w:tcPr>
            <w:tcW w:w="3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1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подпрограммы на 2021 – 2023 годы составляет </w:t>
            </w:r>
            <w:r>
              <w:rPr>
                <w:b/>
              </w:rPr>
              <w:t xml:space="preserve">1150,0 </w:t>
            </w:r>
            <w:r>
              <w:rPr/>
              <w:t>тысяч рублей, из них средства местного бюджета 1150,0 тыс. рублей,из средств краевого бюджета- 320,5 тыс.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 – 360,0 тысяч рублей,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2022 год – 390,0 тысяч рублей – местный бюджет</w:t>
            </w:r>
          </w:p>
        </w:tc>
      </w:tr>
      <w:tr>
        <w:trPr>
          <w:trHeight w:val="36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022 год-  128,2 тысяч рублей – краевой бюджет лучшее учреждение культуры</w:t>
            </w:r>
          </w:p>
        </w:tc>
      </w:tr>
      <w:tr>
        <w:trPr>
          <w:trHeight w:val="42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022 год-  192,3тысяч рублей – краевой бюджет лучшие работники культуры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8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3 год – 400,0 тысяч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нтроль выполнения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Пригородного  сельского поселения Крымского района и Совет Пригородного  сельского поселения Кры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одимая в районе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в СКЦ х. Новоукраинского стабильно работает 17  клубных формирований, с количеством участников более 535</w:t>
      </w:r>
      <w:r>
        <w:rPr>
          <w:color w:val="FF0000"/>
        </w:rPr>
        <w:t xml:space="preserve"> </w:t>
      </w:r>
      <w:r>
        <w:rPr/>
        <w:t xml:space="preserve">человек. Из них 346 чел. дети,134 чел. молодежь, 35 чел. старшее поколение, молодёжь 20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 сельском клубе хутора Армянского стабильно работает 19  клубных формирований, с количеством участников более 516 человек. Из них 325 чел. дети,15 чел. старшее поколение, молодёжь 176 человек.   Основными направлениями культурно-досуговой деятельности учреждений культуры  Пригородного  сельского поселения  являются художественное и прикладное творчество. Из общего количества клубных формирований, 671 чел. детей. Дети, подростки и ветераны – основной костяк художественного творчества  Пригородного  сельского поселения Крымского района. Среди творческих коллективов, большой популярностью у населения пользуются вокальный, хореографический, жанры. Любительские объединения включают в себя клубы, сформированные по возрастным категориям и клубы по интересам. Из клубов по возрастным категориям самыми многочисленными являются объединения ветеранов войны и труда, молодежные и семейные клубы. Из объединений по интересам наиболее распространены клубы любителей музыки и любителей спорта, естественно-познавательные клубы, клубы прикладного характера. Большое внимание учреждения культуры  Пригородного  сельского поселения  Крымского района уделяют воспитанию здорового, физически крепкого поколения.  В учреждениях работают спортивные кружки, секции, которые объединяют более</w:t>
      </w:r>
      <w:r>
        <w:rPr>
          <w:color w:val="FF0000"/>
        </w:rPr>
        <w:t xml:space="preserve"> </w:t>
      </w:r>
      <w:r>
        <w:rPr>
          <w:color w:val="000000" w:themeColor="text1"/>
        </w:rPr>
        <w:t>50</w:t>
      </w:r>
      <w:r>
        <w:rPr/>
        <w:t xml:space="preserve"> дет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смотря на положительную динамику в деле сохранения и развития культурно-досуговой инфраструктуры, в развитии разнообразных организационных форм деятельности клубных учреждений имеется ряд проблем, требующих 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серьезной проблемой является неравномерность культурного развития в  поселении, где количество и качество предоставляемых населению культурных услуг заметно уступает районному центру.</w:t>
      </w:r>
    </w:p>
    <w:p>
      <w:pPr>
        <w:pStyle w:val="Normal"/>
        <w:widowControl w:val="false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/>
        <w:t>Цели и задачи, сроки и этапы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ями подпрограммы являются:</w:t>
      </w:r>
    </w:p>
    <w:p>
      <w:pPr>
        <w:pStyle w:val="NoSpacing"/>
        <w:ind w:firstLine="709"/>
        <w:rPr/>
      </w:pPr>
      <w:r>
        <w:rPr/>
        <w:t>развитие и реализация культурного и  духовного  потенциала каждой личности,</w:t>
      </w:r>
    </w:p>
    <w:p>
      <w:pPr>
        <w:pStyle w:val="Normal"/>
        <w:widowControl w:val="false"/>
        <w:ind w:firstLine="709"/>
        <w:rPr/>
      </w:pPr>
      <w:r>
        <w:rPr/>
        <w:t xml:space="preserve">расширение доступа различных категорий  населения  Пригородного  сельского поселения Крымского района  к 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достижениям   культуры и  искусства.</w:t>
      </w:r>
    </w:p>
    <w:p>
      <w:pPr>
        <w:pStyle w:val="Normal"/>
        <w:widowControl w:val="false"/>
        <w:ind w:firstLine="709"/>
        <w:rPr/>
      </w:pPr>
      <w:r>
        <w:rPr/>
        <w:t xml:space="preserve">Для достижения поставленных целей предполагается решение следующих задач: </w:t>
      </w:r>
    </w:p>
    <w:p>
      <w:pPr>
        <w:pStyle w:val="NoSpacing"/>
        <w:ind w:firstLine="709"/>
        <w:jc w:val="both"/>
        <w:rPr/>
      </w:pPr>
      <w:r>
        <w:rPr/>
        <w:t xml:space="preserve">сохранение духовности и нравственных начал в обществе; </w:t>
      </w:r>
    </w:p>
    <w:p>
      <w:pPr>
        <w:pStyle w:val="NoSpacing"/>
        <w:ind w:firstLine="709"/>
        <w:jc w:val="both"/>
        <w:rPr/>
      </w:pPr>
      <w:r>
        <w:rPr/>
        <w:t xml:space="preserve">поддержка существующих и создание новых творческих коллективов, кружков; </w:t>
      </w:r>
    </w:p>
    <w:p>
      <w:pPr>
        <w:pStyle w:val="NoSpacing"/>
        <w:ind w:firstLine="709"/>
        <w:jc w:val="both"/>
        <w:rPr/>
      </w:pPr>
      <w:r>
        <w:rPr/>
        <w:t>улучшение  качества  услуг,  предоставляемых  учреждениями культуры;</w:t>
      </w:r>
    </w:p>
    <w:p>
      <w:pPr>
        <w:pStyle w:val="NoSpacing"/>
        <w:ind w:firstLine="709"/>
        <w:jc w:val="both"/>
        <w:rPr/>
      </w:pPr>
      <w:r>
        <w:rPr/>
        <w:t>сохранение историко-культурного наследия.</w:t>
      </w:r>
    </w:p>
    <w:p>
      <w:pPr>
        <w:pStyle w:val="NoSpacing"/>
        <w:ind w:firstLine="709"/>
        <w:jc w:val="both"/>
        <w:rPr/>
      </w:pPr>
      <w:r>
        <w:rPr/>
        <w:t>Срок реализации подпрограммы: 2021-2023  г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6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730"/>
        <w:gridCol w:w="1091"/>
        <w:gridCol w:w="1275"/>
        <w:gridCol w:w="1294"/>
        <w:gridCol w:w="1276"/>
        <w:gridCol w:w="1258"/>
        <w:gridCol w:w="2551"/>
        <w:gridCol w:w="3259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тыс.рублей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исполнитель мероприят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творчества и организация досуга населения</w:t>
            </w:r>
          </w:p>
        </w:tc>
      </w:tr>
      <w:tr>
        <w:trPr>
          <w:trHeight w:val="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онкурсе на звание лучших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44,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44,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муниципальное учреждение культуры Краснодарского кр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Участие в зональных и краевых конкурсах, смотрах, фестивалей самодеятельного творчества: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- « Лучшие работники </w:t>
            </w:r>
            <w:r>
              <w:rPr>
                <w:sz w:val="22"/>
                <w:szCs w:val="22"/>
              </w:rPr>
              <w:t>учреждений культуры Краснодарского края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66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66,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 работники муниципальных учреждений культуры Краснодарского кр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ов по интересам и любительских объединений, развитие культурно-массовых форм досуг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ил и реализация потенц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30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и проведения поселенческих праздничных и тематических мероприятиях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ские звездочк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и хуторов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выбираю ответственност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годние праздничные мероприятия, День 8 марта, 23 феврал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«Социально-культурный центр Пригородного  сельского поселения»</w:t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0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радиционной народной культуры Куба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, направленных на сохранение и возрождение самобытных форм традиционной культуры народов, проживающих в Крымском район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сохранение культурного наслед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образование и воспитание детей и молодеж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ь книги, музыки для детей и юноше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цен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Поселенческая библиотека хутора Новоукраинского» Пригородного сельского поселения.»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менование памятных да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юбилейных мероприятиях учреждений, юбилейных дат работников культуры и искусства,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й акции «Библионочь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п.Саук-Дер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праздника   «День библиотек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«Поселенческая библиотека хутора Новоукраинского» Пригородного сельского поселения.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внимания ветеранам Великой Отечественной войны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ветеранов Великой Отечественной вой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ршего поко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йонном конкурсе на лучшее клубное и библиотечное учреждение, работающее с гражданами пожилого возрас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, благотворительных и культурно-досугов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, посвященных Дню пожилого челове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реабилитационная помощь инвалид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 концертах для людей с ограниченными возможностя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инвали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ведение социально значимых мероприятий для социально незащищенной категории гражда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значим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юбиляров-долгожите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го дня инвалид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одпрограммы производится из бюджета Пригородного  сельского поселения Крымского района в соответствии с объемами финансирования, установленных   при утверждении бюджета на соответствующий г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на 2021 – 2023годы составляет 1150,0 тысяч рублей, из них: средства местного бюджета 1150,0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21 год – 360000,0 тыс. рублей- местный бюджет; 0,0 краевой бюджет;</w:t>
      </w:r>
    </w:p>
    <w:p>
      <w:pPr>
        <w:pStyle w:val="Normal"/>
        <w:ind w:firstLine="709"/>
        <w:jc w:val="both"/>
        <w:rPr/>
      </w:pPr>
      <w:r>
        <w:rPr/>
        <w:t>2022 год – 390000,0 тыс. рублей- местный бюджет; 320500,0 краевой бюджет;</w:t>
      </w:r>
    </w:p>
    <w:p>
      <w:pPr>
        <w:pStyle w:val="Normal"/>
        <w:ind w:firstLine="709"/>
        <w:jc w:val="both"/>
        <w:rPr/>
      </w:pPr>
      <w:r>
        <w:rPr/>
        <w:t>2023 год – 400000,0 тыс. рублей- местный бюджет; 0,00</w:t>
      </w:r>
      <w:bookmarkStart w:id="0" w:name="_GoBack"/>
      <w:bookmarkEnd w:id="0"/>
      <w:r>
        <w:rPr/>
        <w:t xml:space="preserve"> краевой бюджет;</w:t>
      </w:r>
    </w:p>
    <w:p>
      <w:pPr>
        <w:pStyle w:val="Normal"/>
        <w:ind w:firstLine="709"/>
        <w:jc w:val="both"/>
        <w:rPr/>
      </w:pPr>
      <w:r>
        <w:rPr/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будут достигнуты следующие результаты: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Пригородного 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Пригородного  сельского поселения Крымского района, вовлечение населения в процесс создания культурного продукта и формирования комфортной среды жизнедеятельности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174"/>
        <w:gridCol w:w="1417"/>
        <w:gridCol w:w="960"/>
        <w:gridCol w:w="960"/>
        <w:gridCol w:w="959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№</w:t>
            </w:r>
          </w:p>
          <w:p>
            <w:pPr>
              <w:pStyle w:val="NoSpacing"/>
              <w:widowControl w:val="false"/>
              <w:rPr/>
            </w:pPr>
            <w:r>
              <w:rPr/>
              <w:t>п/п</w:t>
            </w:r>
          </w:p>
        </w:tc>
        <w:tc>
          <w:tcPr>
            <w:tcW w:w="10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участников клубных  формирований муниципальных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1</w:t>
            </w:r>
          </w:p>
        </w:tc>
        <w:tc>
          <w:tcPr>
            <w:tcW w:w="10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 том числе:  из общего  числа участников клубных формирований  детей   до -18 ле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60" w:leader="none"/>
              </w:tabs>
              <w:rPr/>
            </w:pPr>
            <w:r>
              <w:rPr/>
              <w:tab/>
              <w:t>взрослых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8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величение численности  участников культурно-досуговых  мероприятий (по сравнению с предыдущим годо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Главный специалист  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Пригородного сельского поселения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городного   сельского поселения</w:t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ымского  района</w:t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От 30.12.2021  №222</w:t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9"/>
          <w:tab w:val="left" w:pos="114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66" w:leader="none"/>
        </w:tabs>
        <w:rPr>
          <w:b/>
          <w:b/>
        </w:rPr>
      </w:pPr>
      <w:r>
        <w:rPr/>
        <w:tab/>
      </w: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3516" w:leader="none"/>
        </w:tabs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</w:r>
    </w:p>
    <w:p>
      <w:pPr>
        <w:pStyle w:val="Normal"/>
        <w:tabs>
          <w:tab w:val="clear" w:pos="709"/>
          <w:tab w:val="left" w:pos="3516" w:leader="none"/>
        </w:tabs>
        <w:jc w:val="center"/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 на 2021-2023 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ьных мероприятий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домств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овышение качества и доступности муниципальных услуг  сферы  культуры Пригородного  сельского поселения Крымского района для всех категорий потребителей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 муниципальных учреждений культуры Пригородного  сельского поселения Крымского района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 предотвращение утраты культурного наследия Кубани;</w:t>
            </w:r>
          </w:p>
          <w:p>
            <w:pPr>
              <w:pStyle w:val="NoSpacing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кадрового потенциала в муниципальных учреждениях культуры и искусства муниципального образования Пригородного  сельского поселения Крымского  района, укрепление материальной-технической базы, улучшение  технологической  оснащенности  учреждений культуры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администрация  Пригородного  сельского поселения  Крымского района, учреждения культуры Пригородного  сельского поселения Крымского района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число пользователей библиотеками в расчете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хват библиотечным обслуживанием населения Пригородного  сельского поселения  Крымского района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количества библиографических записей в  электронном каталоге муниципальных библиотек района (по сравнению с предыдущим годом)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вышение уровня удовлетворенности населения Крымского района качеством предоставления муниципальных услуг в сфере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учреждениями культурно-досугового типа в расчете на 100 тыс.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хват детей и молодежи образовательными программами детских школ искусств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21-2023 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ъемы  бюджетных  ассигнований 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общий объем финансирования подпрограммы составляет 9099,0тыс. рублей, в том числе средств местного бюджета  – 4180,0 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 краевого бюджета  – 4919,0 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1 год –  1410,0 тыс. рублей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 0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2 год –  6279,0 тыс. рублей;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360,0 тыс. руб., краевые средства 4919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3 год –  1410,0 тыс. рублей.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0,0тыс.руб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 осуществляют администрация  Пригородного  сельского поселения  Крымского района и Совет  Пригородного   Крымского 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ализацию конституционного права жителей «на участие в культурной жизни и пользование  учреждениями культуры, на доступ к культурным ценностям» обеспечивают общедоступные учреждения культуры. Муниципальные учреждения отрасли «Культура, искусство и кинематография» являются крупнейшими социально-культурными центрами, их деятельность способствует образованию и культурному  развитию граждан.</w:t>
      </w:r>
    </w:p>
    <w:p>
      <w:pPr>
        <w:pStyle w:val="Normal"/>
        <w:ind w:firstLine="851"/>
        <w:jc w:val="both"/>
        <w:rPr/>
      </w:pPr>
      <w:r>
        <w:rPr/>
        <w:t>Сегодня сеть муниципальных учреждений отрасли «Культура, искусство и кинематография»  Пригородного  сельского поселения  Крымского района включает 2 учреждения  различной направленности: библиотеки, культурно-досуговые учреждения. В формировании культурного продукта муниципальных учреждений отрасли участвует более 20 человека. Ежегодно кадровый потенциал муниципальных учреждений  усовершенствуется.</w:t>
      </w:r>
    </w:p>
    <w:p>
      <w:pPr>
        <w:pStyle w:val="Normal"/>
        <w:ind w:firstLine="851"/>
        <w:jc w:val="both"/>
        <w:rPr/>
      </w:pPr>
      <w:r>
        <w:rPr/>
        <w:t>По мере ежегодного увеличения объема услуг культуры, потребляемых населением  Пригородного  сельского поселения  Крымского района, все большее значение 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/>
        <w:t>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/>
      </w:pPr>
      <w:r>
        <w:rPr/>
        <w:t>Целевым ориентиром преобразований, проводимых Правительством Российской Федерации, является интенсивный рост и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/>
        <w:t>Вместе с тем в деятельности муниципальных учреждений культуры и искусства муниципального образования Крымский район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/>
        <w:t>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/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Normal"/>
        <w:ind w:firstLine="851"/>
        <w:jc w:val="both"/>
        <w:rPr/>
      </w:pPr>
      <w:r>
        <w:rPr/>
        <w:t xml:space="preserve">Внедрение современных информационных технологий в библиотечную деятельность будет способствовать созданию на базе существующего интернет-сайта муниципальных библиотек виртуальных библиотек, которые позволят повысить оперативность и качество информационного обслуживания населения муниципального образования Крымский район, в том числе по предоставлению муниципальных услуг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Важнейшей составляющей современной культурной жизни  Пригородного  сельского поселения  Крымского района является деятельность культурно-досуговых учреждений. В целях увеличения посещений, привлечению зрительской аудитории в культурно-досуговых учреждениях разрабатываются новые формы работы, совершенствуется художественное и профессиональное мастерство специалистов. </w:t>
      </w:r>
    </w:p>
    <w:p>
      <w:pPr>
        <w:pStyle w:val="Normal"/>
        <w:widowControl w:val="false"/>
        <w:ind w:firstLine="709"/>
        <w:jc w:val="both"/>
        <w:rPr/>
      </w:pPr>
      <w:r>
        <w:rPr/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обое внимание необходимо уделить компьютеризации и приобретению программного обеспечения. В поселении компьютеризировано  4 библиотеки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ся поэтапное повышение уровня заработной платы работников муниципальных учреждений культуры, наблюдается  положительная динамика  роста средней заработной платы работников культуры. 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Цели, задачи и показатели (индикаторы) достижения целей и решения задач, описание основных конечных результатов подпрограммы, сроков и контрольных этапов 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подпрограммы – повышение качества и доступности муниципальных услуг сферы культуры  Пригородного  сельского поселения  Крымского  района  для всех категорий потребителей.</w:t>
      </w:r>
    </w:p>
    <w:p>
      <w:pPr>
        <w:pStyle w:val="Normal"/>
        <w:ind w:firstLine="851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Spacing"/>
        <w:ind w:firstLine="851"/>
        <w:jc w:val="both"/>
        <w:rPr/>
      </w:pPr>
      <w:r>
        <w:rPr/>
        <w:t>создание условий для свободного и оперативного доступа к информационным ресурсам и знаниям муниципальных учреждений культуры  Пригородного  сельского поселения  Крымского  района;</w:t>
      </w:r>
    </w:p>
    <w:p>
      <w:pPr>
        <w:pStyle w:val="NoSpacing"/>
        <w:ind w:firstLine="851"/>
        <w:jc w:val="both"/>
        <w:rPr/>
      </w:pPr>
      <w:r>
        <w:rPr/>
        <w:t>сохранение и предотвращение утраты культурного наследия Кубани;</w:t>
      </w:r>
    </w:p>
    <w:p>
      <w:pPr>
        <w:pStyle w:val="NoSpacing"/>
        <w:ind w:firstLine="709"/>
        <w:jc w:val="both"/>
        <w:rPr/>
      </w:pPr>
      <w:r>
        <w:rPr/>
        <w:t>сохранение и развитие художественно-эстетического образования и кадрового потенциала в муниципальных учреждениях культуры    Пригородного  сельского поселения Крымского района. внедрение информационных  технологий  в  процессы  создания и распространения культурных благ, формирование   информационных  сетей  в  сфере  культуры,  расширение возможностей населения Пригородного  сельского поселения  Крымского района  в  получении  культурно-досуговых услуг;</w:t>
      </w:r>
    </w:p>
    <w:p>
      <w:pPr>
        <w:pStyle w:val="NoSpacing"/>
        <w:ind w:firstLine="709"/>
        <w:jc w:val="both"/>
        <w:rPr/>
      </w:pPr>
      <w:r>
        <w:rPr/>
        <w:t>сохранение и пополнение  кадрового  потенциала в сфере культуры и искусства  Крымского района;</w:t>
      </w:r>
    </w:p>
    <w:p>
      <w:pPr>
        <w:pStyle w:val="NoSpacing"/>
        <w:ind w:firstLine="709"/>
        <w:jc w:val="both"/>
        <w:rPr/>
      </w:pPr>
      <w:r>
        <w:rPr/>
        <w:t>укрепление материальной-технической базы, улучшение  технологической  оснащенности  учреждений культуры,</w:t>
      </w:r>
    </w:p>
    <w:p>
      <w:pPr>
        <w:pStyle w:val="NoSpacing"/>
        <w:ind w:firstLine="709"/>
        <w:jc w:val="both"/>
        <w:rPr/>
      </w:pPr>
      <w:r>
        <w:rPr/>
        <w:t>проведение  текущего и капитального  ремонта.</w:t>
      </w:r>
    </w:p>
    <w:p>
      <w:pPr>
        <w:pStyle w:val="Normal"/>
        <w:ind w:firstLine="851"/>
        <w:jc w:val="both"/>
        <w:rPr/>
      </w:pPr>
      <w:r>
        <w:rPr/>
        <w:t>Сроки реализации подпрограммы: 2021-2023  год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2.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"/>
        <w:gridCol w:w="3738"/>
        <w:gridCol w:w="1214"/>
        <w:gridCol w:w="1296"/>
        <w:gridCol w:w="1180"/>
        <w:gridCol w:w="1410"/>
        <w:gridCol w:w="1263"/>
        <w:gridCol w:w="1703"/>
        <w:gridCol w:w="3027"/>
      </w:tblGrid>
      <w:tr>
        <w:trPr>
          <w:trHeight w:val="64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 по год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ле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исполнитель мероприятия</w:t>
            </w:r>
          </w:p>
        </w:tc>
      </w:tr>
      <w:tr>
        <w:trPr>
          <w:trHeight w:val="7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3678"/>
        <w:gridCol w:w="43"/>
        <w:gridCol w:w="1214"/>
        <w:gridCol w:w="23"/>
        <w:gridCol w:w="1279"/>
        <w:gridCol w:w="993"/>
        <w:gridCol w:w="284"/>
        <w:gridCol w:w="5"/>
        <w:gridCol w:w="13"/>
        <w:gridCol w:w="979"/>
        <w:gridCol w:w="1135"/>
        <w:gridCol w:w="1677"/>
        <w:gridCol w:w="22"/>
        <w:gridCol w:w="7"/>
        <w:gridCol w:w="3959"/>
        <w:gridCol w:w="16"/>
      </w:tblGrid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азвитие библиотек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хранности книжных фондов библиоте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оказателей книгообеспеченности на одного жителя и на одного читателя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арантированной подписки на периодические изд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оступа читателей к информации, увеличение посещаемости библиотек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ширение информационных услуг и использование новейших информационных технологий в обслуживании читател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овременного имиджа библиотек и привлечение молодых читателей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готовление взрослого и детского дневника,</w:t>
            </w:r>
          </w:p>
          <w:p>
            <w:pPr>
              <w:pStyle w:val="Normal"/>
              <w:widowControl w:val="false"/>
              <w:rPr/>
            </w:pPr>
            <w:r>
              <w:rPr/>
              <w:t>полиграфически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мест доступа к информационным ресурсам в электронном читальном зале и увеличение посещаемости библиотек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фотоаппаратов,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оров, экранов для просмотра и прочие материалы (для 2 библиот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съемки, оформления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библиотечного оборудования и инвентаря (стол компьютерный, жалюзи, стеллажи, принте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редств индивидуальной защиты для сотрудников   МКУ «Поселенческая библиотека Пригородного сельского по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езопасности работы сотрудников библиотек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8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Информационное обеспечение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/>
            </w:pPr>
            <w:r>
              <w:rPr/>
              <w:t>Приобретение компьютерной и мультимедийной техники, экранов для просмотра филь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распространение передового опыта деятельности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творческого потенциал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кламной и полиграфической продукции (баннеры, афиши, буклеты, брошюры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обеспечение деятель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Кадровое обеспечение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подготовка кадров на различных курсах, семинарах, стажировках (культу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лучшение кадрового потенциала учреждений культуры</w:t>
            </w:r>
          </w:p>
        </w:tc>
        <w:tc>
          <w:tcPr>
            <w:tcW w:w="3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 МКУ «Поселенческая библиотека Пригородного сельского поселения»» «Поселенческая библиотека хутора Новоукраинского» Пригородного сельского поселения.</w:t>
            </w:r>
          </w:p>
        </w:tc>
      </w:tr>
      <w:tr>
        <w:trPr>
          <w:trHeight w:val="1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, обучение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 разделу 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Техническое и технологическое оснащение организац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дежды для сце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Социально-культурный центр</w:t>
            </w:r>
            <w:r>
              <w:rPr>
                <w:color w:val="000000" w:themeColor="text1"/>
              </w:rPr>
              <w:t xml:space="preserve"> х.Новоукраинский</w:t>
            </w:r>
            <w:r>
              <w:rPr/>
              <w:t xml:space="preserve"> 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и пошив сценических костю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8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иобретение компьютерной техники и оргтехники, сетевого, звукового и светового оборудования, бытовой техники, оборудования для кондиционирования, вентилирования и обогрева воздуха, мебели, оборудования связи и других технических средств для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2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9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Всего по разделу 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 Охрана труда и техника безопасности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дение Дней охраны труда, семинаров по технике безопас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Обеспечение работников спецодеждой, спецобувью и другими средствами СИЗ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>
          <w:trHeight w:val="373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 Текущий и капитальный ремонт учреждений культур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1. Текущий ремонт учреждений культуры: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 ремонт зрительного зала и укрепление материально технической базы в «СКЦ х.Новоукраинского  Пригородного   сельского поселения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67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68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4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2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Содержание зданий в чистоте  и приобретение канцелярских расходов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1 Канцелярские   и хозяйственные расход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/>
            </w:pPr>
            <w:r>
              <w:rPr/>
              <w:t>1)МКУ «СКЦ х.Новоукраинский Пригородного сельское поселение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15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-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/>
              <w:t>2)МКУ «Поселенческая библиотека Пригородного сельское поселение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3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3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  </w:t>
            </w:r>
            <w:r>
              <w:rPr>
                <w:b/>
                <w:color w:val="000000" w:themeColor="text1"/>
              </w:rPr>
              <w:t>20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90" w:leader="none"/>
              </w:tabs>
              <w:rPr>
                <w:color w:val="000000" w:themeColor="text1"/>
              </w:rPr>
            </w:pPr>
            <w:r>
              <w:rPr>
                <w:b/>
                <w:color w:val="000000" w:themeColor="text1"/>
              </w:rPr>
              <w:tab/>
            </w:r>
            <w:r>
              <w:rPr>
                <w:color w:val="000000" w:themeColor="text1"/>
              </w:rPr>
              <w:t>8.Коммунальные услуги учрежден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ого Пригородного  сельского поселения» -1 учреждение(2 здания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отопление, освещение, водоснабже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/>
            </w:pPr>
            <w:r>
              <w:rPr/>
              <w:t>2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-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 по раздел 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 Льготные коммунальные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специалистам села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ий Пригородного 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5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5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,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е поселение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 w:themeColor="text1"/>
              </w:rPr>
              <w:t>МКУ 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9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подпрограмм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90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62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краев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мест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предусматривается за счет средств бюджета   Пригородного  сельского поселения Крымского  района. Общий объем финансирования подпрограммы составляет  </w:t>
      </w:r>
      <w:r>
        <w:rPr>
          <w:color w:val="000000" w:themeColor="text1"/>
        </w:rPr>
        <w:t>9099,0 тыс.</w:t>
      </w:r>
      <w:r>
        <w:rPr/>
        <w:t xml:space="preserve"> рублей: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1 год –  1410,0 тысяч рублей,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2 год –  6279,0 тысяч  рублей, 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3 год –  1410,0 тысяч рублей,  </w:t>
      </w:r>
    </w:p>
    <w:p>
      <w:pPr>
        <w:pStyle w:val="Normal"/>
        <w:ind w:firstLine="709"/>
        <w:jc w:val="both"/>
        <w:rPr/>
      </w:pPr>
      <w:r>
        <w:rPr/>
        <w:t>Объем финансирования мероприятий на 2021-2023  годы определен исходя из структуры бюджетных расходов муниципальных  казенных  учреждений, подведомственных  администрации  Пригородного   сельского 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селения Пригородного  сельского поселения Крымского  района за счет увеличения доступности культурного продукта, предоставляемого муниципальными учреждениями сферы культуры;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 Пригородного  сельского поселения  Крымского района, в том числе путем информатизации отрасли;</w:t>
      </w:r>
    </w:p>
    <w:p>
      <w:pPr>
        <w:pStyle w:val="Normal"/>
        <w:ind w:firstLine="709"/>
        <w:jc w:val="both"/>
        <w:rPr/>
      </w:pPr>
      <w:r>
        <w:rPr/>
        <w:t>повышение эффективности и результативности бюджетных расходов на оказание муниципальных услуг в сфере культуры Пригородного  сельского поселения 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 Пригородного  сельского поселения  Крымского района, вовлечение населения в процесс создания культурного продукта и формировании комфортной среды жизнедеятельности населенных пунктов поселения;</w:t>
      </w:r>
    </w:p>
    <w:p>
      <w:pPr>
        <w:pStyle w:val="Normal"/>
        <w:ind w:firstLine="709"/>
        <w:jc w:val="both"/>
        <w:rPr/>
      </w:pPr>
      <w:r>
        <w:rPr/>
        <w:t>увеличение средней заработной платы работников отрасли «Культура, искусство и кинематография»  Пригородного  сельского поселения  Крымского  района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/>
      </w:pPr>
      <w:r>
        <w:rPr/>
        <w:t>Для оценки социально-экономической эффективности подпрограммы будут использованы следующие целевые показатели:</w:t>
      </w:r>
    </w:p>
    <w:p>
      <w:pPr>
        <w:pStyle w:val="Normal"/>
        <w:jc w:val="both"/>
        <w:rPr/>
      </w:pPr>
      <w:r>
        <w:rPr/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0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хват библиотечным обслуживанием населения Крым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Повышение уровня удовлетворенности населения  поселения 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беспеченность населения учреждениями культурно-досугового типа в расчете на 100 тыс.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хват детей и молодежи образовательными программами детских школ искусст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Отношение  среднемесячной 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ритерии выполн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3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культурно-массовых  мероприятий, проведенных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65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документовыдач в муниципальных библиотеках по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научно-методических и консультативных мероприятий муниципальных библиот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tabs>
          <w:tab w:val="clear" w:pos="709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ab/>
        <w:t>Главный специалист администрации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                  </w:t>
      </w:r>
      <w:r>
        <w:rPr/>
        <w:t>Пригородного сельского поселения                                                                                                                                           О.А.Слепченко</w:t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8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1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D5610A-432A-42B9-B1A5-732D2F3176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0</TotalTime>
  <Application>LibreOffice/7.4.7.2$Linux_X86_64 LibreOffice_project/40$Build-2</Application>
  <AppVersion>15.0000</AppVersion>
  <Pages>22</Pages>
  <Words>5987</Words>
  <Characters>34127</Characters>
  <CharactersWithSpaces>40034</CharactersWithSpaces>
  <Paragraphs>80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2-05-12T12:33:00Z</dcterms:modified>
  <cp:revision>238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